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1, 2008</w:t>
      </w:r>
    </w:p>
    <w:p>
      <w:pPr>
        <w:pStyle w:val="Normal"/>
        <w:jc w:val="center"/>
        <w:rPr/>
      </w:pPr>
      <w:r>
        <w:rPr/>
        <w:t>MI: Chapter 6</w:t>
      </w:r>
    </w:p>
    <w:p>
      <w:pPr>
        <w:pStyle w:val="Normal"/>
        <w:jc w:val="center"/>
        <w:rPr/>
      </w:pPr>
      <w:r>
        <w:rPr/>
      </w:r>
    </w:p>
    <w:p>
      <w:pPr>
        <w:pStyle w:val="Normal"/>
        <w:rPr>
          <w:b/>
          <w:b/>
        </w:rPr>
      </w:pPr>
      <w:r>
        <w:rPr>
          <w:b/>
        </w:rPr>
        <w:t>Abstract:</w:t>
      </w:r>
    </w:p>
    <w:p>
      <w:pPr>
        <w:pStyle w:val="Normal"/>
        <w:rPr/>
      </w:pPr>
      <w:r>
        <w:rPr/>
        <w:tab/>
        <w:t xml:space="preserve">There are many different teaching strategies for the different intelligences which is what chapter six deals with. Linguistically an MI teacher should concentrate on storytelling, brainstorming, tape recording, journal writing and publishing. When teaching towards the mathematical and logical students a teacher should take into consideration calculations, classifications, Socratic questioning, heuristics, and science thinking. When teaching towards the spatial intelligence of a student, visualization, color cues, picture metaphors, idea sketching, and graphic symbols are all useful tools. Bodily-kinesthetic intelligences can be taught by using body answers, classroom theaters, hands-on thinking or body maps. Musically inclined students are more in tune with musical concepts while interpersonal intelligences are social intelligences. Intrapersonal intelligences rely heavily on solo acts and being alone to learn certain things. Finally, naturalists learn best with nature walks and ecostudies.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This chapter was very dry but provided us with great examples of how to teach to the multiple intelligences. It was very good in not explaining the theories over again but giving us examples of how to implement learning tools upon the various intelligen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56:00Z</dcterms:created>
  <dc:creator>Keith Mahoney</dc:creator>
  <dc:description/>
  <cp:keywords/>
  <dc:language>en-US</dc:language>
  <cp:lastModifiedBy>Keith Mahoney</cp:lastModifiedBy>
  <dcterms:modified xsi:type="dcterms:W3CDTF">2008-02-12T12:56:00Z</dcterms:modified>
  <cp:revision>2</cp:revision>
  <dc:subject/>
  <dc:title>Keith Mahoney</dc:title>
</cp:coreProperties>
</file>